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65491246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RAWO MEDYCZNE I PRAWO W PRAKTYCE ZAWODOWEJ RATOWNIKA MEDY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/</w:t>
            </w:r>
            <w:r>
              <w:rPr>
                <w:rFonts w:eastAsia="Calibri"/>
                <w:i/>
                <w:u w:val="single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Wykłady 10/ E-learning 10/ </w:t>
              <w:br/>
              <w:t xml:space="preserve">Seminaria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nać podstawy prawne wykonywania zawodu ratownika medycznego i funkcjonowania w systemie zdrowotnym oraz wynikające stąd obowiązki i odpowiedzialność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omawiać znaczenie i skutki prawne zdarzeń medycznych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, 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bjaśniać problematykę zdarzeń niepożądanych i błędów medycznych w aspekcie bezpieczeństwa pacjenta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2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bjaśniać istotę błędów medycznych w medycznych czynnościach ratunkowych oraz w świadczeniach zdrowotnych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3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referować problematykę ubezpieczeń w zakresie odpowiedzialności cywilnej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4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referować przepisy prawa dotyczące przetwarzania danych osobowych szczególnych kategorii w systemie ochrony zdrowia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W5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charakteryzować uprawnienia zawodowe ratownika medycznego do udzielania świadczeń zdrowotnych, w tym medycznych czynności ratunkowych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przedstawiać prawa pacjent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8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ceniać zdarzenia w kontekście zgodności z przepisami prawa oraz możliwości i sposobów dochodzenia roszczeń, a także wskazać możliwości rozwiązania danego problemu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U1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kwalifikować daną sytuację zawodową w odniesieniu do prawa cywilnego, prawa karnego i prawa pracy oraz w zakresie odpowiedzialności zawodowej; 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U2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analizować przyczyny błędów medycznych i wdrażać działania zapobiegawcze w ramach uprawnień zawodowych ratownika medycznego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U3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omawiać znaczenie i skutki prawne zdarzeń medycz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bjaśniać problematykę zdarzeń niepożądanych i błędów medycznych w aspekcie bezpieczeństwa pacjent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bjaśniać istotę błędów medycznych w medycznych czynnościach ratunkowych oraz w świadczeniach zdrowot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referować problematykę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referować przepisy prawa dotyczące przetwarzania danych osobowych szczególnych kategorii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charakteryzować uprawnienia zawodowe ratownika medycznego do udzielania świadczeń zdrowotnych, w tym medycznych czynności ratunkow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przedstawiać prawa pacjenta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oceniać zdarzenia w kontekście zgodności z przepisami prawa oraz możliwości i sposobów dochodzenia roszczeń, a także wskazać możliwości rozwiązania danego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 xml:space="preserve">kwalifikować daną sytuację zawodową w odniesieniu do prawa cywilnego, prawa karnego i prawa pracy oraz w zakresie odpowiedzialności zawodow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analizować przyczyny błędów medycznych i wdrażać działania zapobiegawcze w ramach uprawnień zawodowych ratownika medy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ość cywilna i ubezpieczenie OC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danych osobowych w UE i EOG, rozporządzenie RODO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5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, niepowodzenie działań terapeutycznych (zdarzenia niepożądane) a bezpieczeństwo pacjent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, W03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Prawa pacjenta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191633551"/>
            <w:bookmarkStart w:id="1" w:name="_Hlk191633551"/>
            <w:bookmarkEnd w:id="1"/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rawnienia zawodowe ratownika medycznego i obowiązek kształcenia ustawicznego na podstawie  ustawy zawodowej i aktów wykonawczych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zusy - Organizacja i funkcjonowanie systemu Państwowego Ratownictwa Medycznego w Polsce, Zdarzenia medyczne, Błędy medyczne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W0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lipca 2005 r. o pobieraniu, przechowywaniu i przeszczepianiu komórek, tkanek i narządów (t.j. Dz. U. z 2023 r. poz. 1185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9 sierpnia 1994 r. o ochronie zdrowia psychicznego (t.j. Dz. U. z 2024 r. poz. 917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1 grudnia 2022 r. o zawodzie ratownika medycznego oraz samorządzie ratowników medycznych (t.j. Dz. U. z 2023 r. poz. 2187) – </w:t>
            </w:r>
            <w:r>
              <w:rPr>
                <w:rFonts w:eastAsia="Calibri"/>
                <w:i/>
                <w:sz w:val="22"/>
                <w:lang w:eastAsia="en-US"/>
              </w:rPr>
              <w:t>AKTY WYKONAWCZE DO USTAWY O ZAWODZIE RATOWNIKA MED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9 marca 2024 r. w sprawie potwierdzania znajomości języka polskiego w zakresie niezbędnym do wykonywania zawodu ratownika medycznego na terytorium Rzeczypospolitej Polskiej (Dz. U. poz. 429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sierpnia 2023 r. w sprawie ustawicznego rozwoju zawodowego ratowników medycznych (Dz. U. poz. 180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czerwca 2023 r. w sprawie medycznych czynności ratunkowych i świadczeń zdrowotnych innych niż medyczne czynności ratunkowe, które mogą być udzielane przez ratownika medycznego (Dz. U. poz. 1180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 czerwca 2023 r. w sprawie określenia wzoru karty indywidualnej ratownika medycznego (Dz. U. poz. 110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maja 2023 r. w sprawie wysokości opłaty za wpis do spisu ratowników medycznych (Dz. U. poz. 95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maja 2024 r. w sprawie kursów kwalifikacyjnych dla ratowników medycznych (Dz. U. poz. 82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7 września 2023 r. w sprawie wojskowo-medycznych kursów kwalifikacyjnych (Dz. U. poz. 233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20 czerwca 2024 r. w sprawie medycznego kursu kwalifikacyjnego ministra właściwego do spraw wewnętrznych (Dz. U. poz. 91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5 stycznia 2024 r. w sprawie zakresu świadczeń zdrowotnych udzielanych przez ratownika medycznego wykonującego zadania zawodowe w podmiotach leczniczych będących jednostkami budżetowymi albo jednostkami wojskowymi, dla których podmiotem tworzącym jest Minister Obrony Narodowej, oraz w jednostkach organizacyjnych podległych Ministrowi Obrony Narodowej lub przez niego nadzorowanych niebędących podmiotami leczniczymi (Dz. U. poz. 14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14 czerwca 2024 r. w sprawie wykazu świadczeń opieki zdrowotnej, które mogą być udzielane przez ratownika medycznego w ramach zadań Państwowej Straży Pożarnej, Policji, Służby Ochrony Państwa, Straży Granicznej oraz Służby Więziennej (Dz. U. poz. 913)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5:00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5-09-26T15:46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